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ГОРОД АРХАНГЕЛЬСК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1 мая 2017 г. № 1516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Калинина, д. 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7 год, утвержденным решением Архангельской городской Думы от 26.10.2016 № 426, и протоколом заседания комиссии по приватизации муниципального имущества муниципального образования "Город Архангельск" от 02.05.2017 № 2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уществить приватизацию нежилого здания (здание школы), количество этажей: 2; общая площадь 633,4 кв.м, кадастровый номер 29:22:060416:44, с земельным участком, категория земель: земли населенных пунктов, разрешенное использование: эксплуатация здания вечерней сменной муниципальной школы №4, общей площадью 752 кв.м, кадастровый номер: 29:22:060416:14, по адресу: Архангельская область, г.Архангельск, территориальный округ Майская горка, ул.Калинина, д. 3, с сохранением назначения имущества в течение месяца с момента государственный регистрации перехода прав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>
          <w:sz w:val="26"/>
          <w:szCs w:val="26"/>
        </w:rPr>
        <w:t>б) начальную цену продажи объекта – 5 110 000,00 руб., в том числе НДС – 637 627,12 руб.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здания школы – 4 180 000,00 руб.,  в том числе НДС – 637 627,12 руб.;</w:t>
      </w:r>
    </w:p>
    <w:p>
      <w:pPr>
        <w:pStyle w:val="TextBodyIndent"/>
        <w:rPr/>
      </w:pPr>
      <w:r>
        <w:rPr>
          <w:sz w:val="26"/>
          <w:szCs w:val="26"/>
        </w:rPr>
        <w:t>земельного участка – 930 000,00 руб.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М.Ю. Иконникова.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образования "Город Архангельск"                                                              И.В. Годзиш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6:46:00Z</dcterms:created>
  <dc:creator>ДМИ</dc:creator>
  <dc:description/>
  <cp:keywords/>
  <dc:language>en-US</dc:language>
  <cp:lastModifiedBy>Мария Сергеевна Пасторина</cp:lastModifiedBy>
  <cp:lastPrinted>2016-09-01T17:11:00Z</cp:lastPrinted>
  <dcterms:modified xsi:type="dcterms:W3CDTF">2017-05-11T13:15:00Z</dcterms:modified>
  <cp:revision>20</cp:revision>
  <dc:subject/>
  <dc:title>ГЛАВА МУНИЦИПАЛЬНОГО ОБРАЗОВАНИЯ</dc:title>
</cp:coreProperties>
</file>